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5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68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  <w:lang w:val="en-US"/>
        </w:rPr>
        <w:t xml:space="preserve">LIC. JAMES SOLÍS GODY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  <w:t>DIRECTOR OCCTIA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NO APRUEBA SUSCRIPCIÓN CONVENIO MARCO DE COOPERACIÓN INTERINSTITUCIONAL ENTRE UNS Y CACP-SRL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6 Sesión ordinaria Nº 06-16 CC-FC, del 12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55-2016-UNS-DABMB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6 adoptado en la sesión ordinaria N° 06-16, de Consejo  Consultivo de la Facultad de Ciencias, del 12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NO APROBAR, la suscripción del Convenio Marco de Cooperación Interinstitucional entre la Universidad Nacional del Santa y la Corporación de Asesoramiento y Capacitación Profesional –CACP – SRL¸ sugiriendo en todo caso, que se implemente un reglamento  para estos tipos de convenios, debiendo ser la Oficina Central de Intercambio Académico quien supervise dichas actividades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 ELEVAR, a DOCCTIA, para su tratamiento co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2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23T10:02:00Z</cp:lastPrinted>
  <dcterms:modified xsi:type="dcterms:W3CDTF">2016-05-23T15:10:00Z</dcterms:modified>
  <cp:revision>116</cp:revision>
  <dc:subject/>
  <dc:title/>
</cp:coreProperties>
</file>